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fatul mediculu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lung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idad x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cionar, monolingv,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is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ctiionarul este org. în ordine alfabetica însa el poate fi consultat si cu bara defilare, </w:t>
            </w:r>
          </w:p>
          <w:p>
            <w:pPr>
              <w:pStyle w:val="Normal"/>
              <w:rPr/>
            </w:pPr>
            <w:r>
              <w:rPr/>
              <w:t>Siteul este f. Clar organizat în urm. Sectiuni: consultatii medicale (bara stânga); articole, spitale, farmacii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11"/>
              <w:shd w:fill="C9D5E8" w:val="clear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i complete cu privire la cele mai frecvente boli si conditii medicale, scrise si revizuite periodic de catre med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e o pagina specializata, utila în vederea documentarii în mom. Ef. Unei trad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1">
    <w:name w:val="Normal (Web)11"/>
    <w:basedOn w:val="Normal"/>
    <w:qFormat/>
    <w:pPr>
      <w:ind w:left="300" w:hanging="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19:00Z</dcterms:created>
  <dc:creator>liviu</dc:creator>
  <dc:description/>
  <cp:keywords/>
  <dc:language>en-US</dc:language>
  <cp:lastModifiedBy>Daniela</cp:lastModifiedBy>
  <dcterms:modified xsi:type="dcterms:W3CDTF">2010-12-12T14:27:00Z</dcterms:modified>
  <cp:revision>3</cp:revision>
  <dc:subject/>
  <dc:title>Plantilla evaluación recursos traductores</dc:title>
</cp:coreProperties>
</file>